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 – аналитическая записка  за первое полугодие  2018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кового уполномоченного полиции ОУУП и ПДН ОП по г.о. Фрязино МУ МВД России «Щелковское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его лейтенанта полиции Чикаловец Виктора Игоревича, временн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служивающего административный участок № 4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 участковый уполномоченный полиции ОП по г.о. Фрязино МУ МВД России «Щелковское» старший лейтенант полиции В.И. Чикаловец, временно обслуживаю административный участок № 44, в состав которого входят </w:t>
      </w:r>
      <w:r>
        <w:rPr>
          <w:rFonts w:eastAsia="Times New Roman" w:cs="Times New Roman" w:ascii="Times New Roman" w:hAnsi="Times New Roman"/>
          <w:sz w:val="24"/>
          <w:szCs w:val="24"/>
        </w:rPr>
        <w:t>д. Ново-Фрязино, д. Ново, д. Гребнево, Окружной проезд д. 4,6,10, ПУ-86,  ФКЭ, Гребневский питомник, Гребневское лесничество, д. Назимиха, д. Камшиловка, д.Старая и Новая Слобода, д. Сабурово, д. Богослово, д. Корякино, д. Костюнино. Административные и хозяйственно-коммерческие предприятия и учреждения, находящиеся в границах участка.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Данный административный  участок обслуживаю с 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года. На территории обслуживания проживает </w:t>
      </w:r>
      <w:r>
        <w:rPr>
          <w:sz w:val="24"/>
          <w:szCs w:val="24"/>
          <w:lang w:val="ru-RU"/>
        </w:rPr>
        <w:t>2534</w:t>
      </w:r>
      <w:r>
        <w:rPr>
          <w:sz w:val="24"/>
          <w:szCs w:val="24"/>
        </w:rPr>
        <w:t xml:space="preserve"> человек.</w:t>
      </w:r>
    </w:p>
    <w:p>
      <w:pPr>
        <w:pStyle w:val="TextBody"/>
        <w:spacing w:before="0" w:after="0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перативная обстановка на территории обслуживания </w:t>
      </w:r>
      <w:r>
        <w:rPr>
          <w:color w:val="000000"/>
          <w:sz w:val="24"/>
          <w:szCs w:val="24"/>
        </w:rPr>
        <w:t xml:space="preserve">отдела полиции по городскому округу Фрязино МУ МВД России «Щелковское» </w:t>
      </w:r>
      <w:r>
        <w:rPr>
          <w:color w:val="000000"/>
          <w:sz w:val="24"/>
          <w:szCs w:val="24"/>
          <w:lang w:val="ru-RU"/>
        </w:rPr>
        <w:t xml:space="preserve"> за 6 месяцев 2018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характеризуется </w:t>
      </w:r>
      <w:r>
        <w:rPr>
          <w:color w:val="000000"/>
          <w:sz w:val="24"/>
          <w:szCs w:val="24"/>
        </w:rPr>
        <w:t>уменьшением</w:t>
      </w:r>
      <w:r>
        <w:rPr>
          <w:color w:val="000000"/>
          <w:sz w:val="24"/>
          <w:szCs w:val="24"/>
          <w:lang w:val="ru-RU"/>
        </w:rPr>
        <w:t xml:space="preserve"> количества зарегистрированных преступлений на 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ru-RU"/>
        </w:rPr>
        <w:t>0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>1% (с 224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преступлений до 179). При этом количество раскрытых и расследованных уголовных дел также характеризуется значительным </w:t>
      </w:r>
      <w:r>
        <w:rPr>
          <w:color w:val="000000"/>
          <w:sz w:val="24"/>
          <w:szCs w:val="24"/>
        </w:rPr>
        <w:t>уменьшением</w:t>
      </w:r>
      <w:r>
        <w:rPr>
          <w:color w:val="000000"/>
          <w:sz w:val="24"/>
          <w:szCs w:val="24"/>
          <w:lang w:val="ru-RU"/>
        </w:rPr>
        <w:t xml:space="preserve"> на </w:t>
      </w:r>
      <w:r>
        <w:rPr>
          <w:color w:val="000000"/>
          <w:sz w:val="24"/>
          <w:szCs w:val="24"/>
        </w:rPr>
        <w:t>6,6</w:t>
      </w:r>
      <w:r>
        <w:rPr>
          <w:color w:val="000000"/>
          <w:sz w:val="24"/>
          <w:szCs w:val="24"/>
          <w:lang w:val="ru-RU"/>
        </w:rPr>
        <w:t>% (с 162 уголовных дел до 145), в то время как количество нераскрытых и приостановленных уголовных дел снизилось на 37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>3% (с 51 уголовных дел до 32). Таким образом, общий процент раскрываемости на территории  обслуживания составил 81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>9</w:t>
      </w:r>
      <w:r>
        <w:rPr>
          <w:color w:val="000000"/>
          <w:sz w:val="24"/>
          <w:szCs w:val="24"/>
        </w:rPr>
        <w:t xml:space="preserve"> %, что по сравнению с анологичным периодом прошлого года больше (</w:t>
      </w:r>
      <w:r>
        <w:rPr>
          <w:color w:val="000000"/>
          <w:sz w:val="24"/>
          <w:szCs w:val="24"/>
          <w:lang w:val="ru-RU"/>
        </w:rPr>
        <w:t>76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>1</w:t>
      </w:r>
      <w:r>
        <w:rPr>
          <w:color w:val="000000"/>
          <w:sz w:val="24"/>
          <w:szCs w:val="24"/>
        </w:rPr>
        <w:t xml:space="preserve"> %).  </w:t>
      </w:r>
      <w:r>
        <w:rPr>
          <w:color w:val="000000"/>
          <w:sz w:val="24"/>
          <w:szCs w:val="24"/>
          <w:lang w:val="ru-RU"/>
        </w:rPr>
        <w:t xml:space="preserve">Вместе с тем необходимо отметить, как </w:t>
      </w:r>
      <w:r>
        <w:rPr>
          <w:color w:val="000000"/>
          <w:sz w:val="24"/>
          <w:szCs w:val="24"/>
        </w:rPr>
        <w:t xml:space="preserve">положительную динамику уменьшение </w:t>
      </w:r>
      <w:r>
        <w:rPr>
          <w:color w:val="000000"/>
          <w:sz w:val="24"/>
          <w:szCs w:val="24"/>
          <w:lang w:val="ru-RU"/>
        </w:rPr>
        <w:t xml:space="preserve"> количества совершенных тяжких, особо тяжких преступлений и преступлений средней тяжести. </w:t>
      </w:r>
      <w:r>
        <w:rPr>
          <w:color w:val="000000"/>
          <w:sz w:val="24"/>
          <w:szCs w:val="24"/>
        </w:rPr>
        <w:t xml:space="preserve">Следует отметить, что не на должном уровне проводится работа по раскрытию краж из квартир и домов граждан. В отчетном периоде совершено преступлений данной категории  </w:t>
      </w:r>
      <w:r>
        <w:rPr>
          <w:color w:val="000000"/>
          <w:sz w:val="24"/>
          <w:szCs w:val="24"/>
          <w:lang w:val="ru-RU"/>
        </w:rPr>
        <w:t>43</w:t>
      </w:r>
      <w:r>
        <w:rPr>
          <w:color w:val="000000"/>
          <w:sz w:val="24"/>
          <w:szCs w:val="24"/>
        </w:rPr>
        <w:t xml:space="preserve"> (АППГ </w:t>
      </w:r>
      <w:r>
        <w:rPr>
          <w:color w:val="000000"/>
          <w:sz w:val="24"/>
          <w:szCs w:val="24"/>
          <w:lang w:val="ru-RU"/>
        </w:rPr>
        <w:t>53</w:t>
      </w:r>
      <w:r>
        <w:rPr>
          <w:color w:val="000000"/>
          <w:sz w:val="24"/>
          <w:szCs w:val="24"/>
        </w:rPr>
        <w:t xml:space="preserve">), раскрыто </w:t>
      </w:r>
      <w:r>
        <w:rPr>
          <w:color w:val="000000"/>
          <w:sz w:val="24"/>
          <w:szCs w:val="24"/>
          <w:lang w:val="ru-RU"/>
        </w:rPr>
        <w:t>35</w:t>
      </w:r>
      <w:r>
        <w:rPr>
          <w:color w:val="000000"/>
          <w:sz w:val="24"/>
          <w:szCs w:val="24"/>
        </w:rPr>
        <w:t xml:space="preserve"> (АППГ </w:t>
      </w:r>
      <w:r>
        <w:rPr>
          <w:color w:val="000000"/>
          <w:sz w:val="24"/>
          <w:szCs w:val="24"/>
          <w:lang w:val="ru-RU"/>
        </w:rPr>
        <w:t>40</w:t>
      </w:r>
      <w:r>
        <w:rPr>
          <w:color w:val="000000"/>
          <w:sz w:val="24"/>
          <w:szCs w:val="24"/>
        </w:rPr>
        <w:t xml:space="preserve">), процент раскрываемости составил </w:t>
      </w:r>
      <w:r>
        <w:rPr>
          <w:color w:val="000000"/>
          <w:sz w:val="24"/>
          <w:szCs w:val="24"/>
          <w:lang w:val="ru-RU"/>
        </w:rPr>
        <w:t>76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>1</w:t>
      </w:r>
      <w:r>
        <w:rPr>
          <w:color w:val="000000"/>
          <w:sz w:val="24"/>
          <w:szCs w:val="24"/>
        </w:rPr>
        <w:t xml:space="preserve"> %. 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оит на профилактическом учете 21 человек, из них:  ранее судимых -5; осужденных к мерам наказания, не связанных с лишением свободы - 9; лиц, состоящих под административным надзором-2, лиц по формальным признакам, подпадающие под действие административного надзора-3, несовершеннолетних правонарушителей  - 0; родителей, отрицательно влияющих на своих детей  -2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За различные правонарушения на территории обслуживания к административной ответственности привлечено 10 человек, из них 6  жители административного участка, 1 иногородние граждане,  3 иностранные граждан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служиваемой территории совместно с сотрудниками ОВМ МУ МВД России «Щелковское» проведено 2 рейда по выявлению иностранных граждан незаконно пребывающих на территории Российской Федерации, в результате указанных мероприятий выявлено и привлечено к административной ответственности по ст. 18.8 КРФоАП (нарушение иностранными гражданами или лицами без гражданства правила въезда в РФ либо режима пребывания (проживания) в РФ) 11 человек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информирую, что на обслуживаемом участке выявлен 1  собственник квартиры, допускающий постановку на миграционный учет иностранных граждан, которые фактически в указанных адресах не проживают. В отношении данного лица, зарегистрировавшего иностранных граждан, возбуждено уголовное дел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угрозой осуществления террористических актов на территории обслуживания проводятся специальные мероприятия антитеррористической направленности: обследуются детские сады, общеобразовательные учреждения, места массового скопления граждан, жилые дома, учреждения здравоохранения. С руководителями и персоналом данных учреждений было проведено 5 бесед антитеррористической направленности. Кроме того, на всей территории обслуживания проводится поквартирный обход жилого сектора с раздачей визитных карточек  жителям участка, обследуются жилые дома. Проведено 4 проверок на предмет наличия запирающих устройств на дверях, ведущих в подвалы и чердаки, нарушений не выявлен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Вашей безопасности прошу вас сообщать мне обо всех открытых дверях в подвалы и черда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участившимися кражами автотранспорта с территории района советую владельцам автотранспорта не оставляйте в салоне, особенно на виду, ценные вещи и документы. Всегда вынимайте ключ зажигания и берите его с собой, когда оставляете машину, даже если она стоит в гараже. На территории обслуживания краж автотранспорта и вещей из них не допущено.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местно с сотрудниками подразделения по делам несовершеннолетних проведено 2  рейда на улицах по пресечению правонарушений со стороны несовершеннолетних, выявлению подростков, находящихся в состоянии алкогольного или наркотического опьянения. В ходе проведенных мероприятий таковых не выявлено. Хочется подчеркнуть: Уважаемые родители! - интересуйтесь, в каком состоянии явились домой ваши дети, есть ли запах алкоголя, с кем и как они проводят свободное время, чем занимаются, в какой компании общаются. Вовремя замеченное изменение в поведении - это шанс спасти Вашего ребенка от становления на путь правонарушений. 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на административном участке совершено  преступлений, из них наиболее значимыми являются:</w:t>
      </w:r>
    </w:p>
    <w:p>
      <w:pPr>
        <w:pStyle w:val="Normal"/>
        <w:spacing w:lineRule="auto" w:line="240" w:before="0" w:after="0"/>
        <w:ind w:right="425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13.01.2018 года граждан М. находясь во дворе дома № 5а д. Гребнево подверг избиению гр. М, причинив ему телесные повреждения. Возбуждено уголовное дело. 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26.04.2018 года поступило заявление К о том, что 16.04.2017 года неизвестное лицо проникло в салон автомашины «Ауди», находящейся по адресу: МО, гор. Фрязино, Окружной проезд, откуда тайно похитило комплект литых дисков.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09.05.2018 года поступило сообщение о том, что в д. Богослово в 20 метрах от дороги обнаружен труп гр. С. Труп направлен в Морг для установления причины смер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ною лично за отчетный период на территории обслуживания: </w:t>
      </w:r>
    </w:p>
    <w:p>
      <w:pPr>
        <w:pStyle w:val="TextBody"/>
        <w:spacing w:before="0" w:after="0"/>
        <w:ind w:right="-1" w:firstLine="708"/>
        <w:jc w:val="both"/>
        <w:rPr/>
      </w:pPr>
      <w:r>
        <w:rPr>
          <w:sz w:val="24"/>
          <w:szCs w:val="24"/>
        </w:rPr>
        <w:t>- составлено</w:t>
      </w:r>
      <w:r>
        <w:rPr>
          <w:sz w:val="24"/>
          <w:szCs w:val="24"/>
          <w:lang w:val="ru-RU"/>
        </w:rPr>
        <w:t xml:space="preserve"> 17 </w:t>
      </w:r>
      <w:r>
        <w:rPr>
          <w:sz w:val="24"/>
          <w:szCs w:val="24"/>
        </w:rPr>
        <w:t xml:space="preserve">  административных протоколов;</w:t>
      </w:r>
    </w:p>
    <w:p>
      <w:pPr>
        <w:pStyle w:val="TextBody"/>
        <w:spacing w:before="0" w:after="0"/>
        <w:ind w:right="-1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- выявлено и раскрыто</w:t>
      </w:r>
      <w:r>
        <w:rPr>
          <w:sz w:val="24"/>
          <w:szCs w:val="24"/>
          <w:lang w:val="ru-RU"/>
        </w:rPr>
        <w:t xml:space="preserve">  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преступлений;</w:t>
      </w:r>
    </w:p>
    <w:p>
      <w:pPr>
        <w:pStyle w:val="TextBody"/>
        <w:spacing w:before="0" w:after="0"/>
        <w:ind w:right="-1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</w:r>
      <w:r>
        <w:rPr>
          <w:color w:val="000000"/>
          <w:sz w:val="24"/>
          <w:szCs w:val="24"/>
        </w:rPr>
        <w:t>принято участие в обеспечении охраны общественного порядка при проведении массовых мероприятий (новогодние праздники, Рождество Христово, Крещение, Широкая масленица, 23 февраля, Международный женский день, Международный день защиты детей, 9 мая, День России, Последние звонки, Выпускные вечера, День памяти и скорби, День Молодежи,    и т.д.)</w:t>
      </w:r>
      <w:r>
        <w:rPr>
          <w:color w:val="000000"/>
          <w:sz w:val="24"/>
          <w:szCs w:val="24"/>
          <w:lang w:val="ru-RU"/>
        </w:rPr>
        <w:t>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 xml:space="preserve">- принято на личном приеме </w:t>
      </w:r>
      <w:r>
        <w:rPr>
          <w:sz w:val="24"/>
          <w:szCs w:val="24"/>
          <w:lang w:val="ru-RU"/>
        </w:rPr>
        <w:t xml:space="preserve">12 </w:t>
      </w:r>
      <w:r>
        <w:rPr>
          <w:sz w:val="24"/>
          <w:szCs w:val="24"/>
        </w:rPr>
        <w:t>гражда</w:t>
      </w:r>
      <w:r>
        <w:rPr>
          <w:sz w:val="24"/>
          <w:szCs w:val="24"/>
          <w:lang w:val="ru-RU"/>
        </w:rPr>
        <w:t>н;</w:t>
      </w:r>
    </w:p>
    <w:p>
      <w:pPr>
        <w:pStyle w:val="Normal"/>
        <w:autoSpaceDE w:val="false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смотрено  37  обращений граждан, по которым были приняты решения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ую долю заявлений и сообщений граждан из рассмотренных мною  составляют жалобы на соседей и родственников по семейно-бытовым вопросам, просьбы  принять меры к нарушителям общественного порядка, а также Закона МО «Об обеспечении тишины и покоя граждан на территории МО». Также достаточно часто рассматриваются вопросы раздела имущества, земельных участков; вопросы относительно разрешения споров по оказанию работ и услуг. Вопросы данной категории не входят в компетенцию органов внутренних дел, а рассматриваются судами в порядке гражданского судопроизвод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веденным анализом установлено, что в целях снижения преступлений на административном участке необходимо более тесно осуществлять взаимодействие с общественностью и Администрацией, продолжить проведение локальных мероприятий, уделять особое  внимание профилактике правонарушений в жилом секторе и бытовой преступ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Для профилактики преступлений, а также их дальнейшего раскрытия, в случае если они произошли, необходима установка видеонаблюдения по периметру домов, а также в квартирах жильц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ел вневедомственной охраны оказывает услуги населению и предприятиям города по охране имущества путем установления современных систем охраны. Подробнее об услугах и возможностях ОВО по охране Вы можете узнать, обратившись в отдел вневедомственной охраны по телефону или обратившись ко мн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 усилить бдительность, о любом ставшем вам известным случае совершения правонарушения незамедлительно сообщать в отдел полиции по телефонам:84965672311 или 1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 – аналитическая записка  за первое полугодие  2018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асткового уполномоченного полиции ОУУП и ПДН ОП по г.о. Фрязино МУ МВД России «Щелковское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ршего лейтенанта полиции Чикаловец Виктора Игоревича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служивающего административный участок № 4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участковый уполномоченный полиции ОП по г.о. Фрязино МУ МВД России «Щелковское» старший лейтенант  полиции В.И.Чикаловец, обслуживаю административный участок №45, в состав которого входя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. Литвиново, хутор Литвиново, подсобное хозяйство витаминного завода, д. Орлово. Административные и хозяйственно-коммерческие предприятия и учреждения, находящиеся в границах участка.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Данный административный  участок обслуживаю с 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года. На территории обслуживания проживает</w:t>
      </w:r>
      <w:r>
        <w:rPr>
          <w:sz w:val="24"/>
          <w:szCs w:val="24"/>
          <w:lang w:val="ru-RU"/>
        </w:rPr>
        <w:t xml:space="preserve"> 7643 </w:t>
      </w:r>
      <w:r>
        <w:rPr>
          <w:sz w:val="24"/>
          <w:szCs w:val="24"/>
        </w:rPr>
        <w:t xml:space="preserve"> человек.</w:t>
      </w:r>
    </w:p>
    <w:p>
      <w:pPr>
        <w:pStyle w:val="TextBody"/>
        <w:spacing w:before="0" w:after="0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перативная обстановка на территории обслуживания </w:t>
      </w:r>
      <w:r>
        <w:rPr>
          <w:color w:val="000000"/>
          <w:sz w:val="24"/>
          <w:szCs w:val="24"/>
        </w:rPr>
        <w:t xml:space="preserve">отдела полиции по городскому округу Фрязино МУ МВД России «Щелковское» </w:t>
      </w:r>
      <w:r>
        <w:rPr>
          <w:color w:val="000000"/>
          <w:sz w:val="24"/>
          <w:szCs w:val="24"/>
          <w:lang w:val="ru-RU"/>
        </w:rPr>
        <w:t xml:space="preserve"> за 6 месяцев 2018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характеризуется </w:t>
      </w:r>
      <w:r>
        <w:rPr>
          <w:color w:val="000000"/>
          <w:sz w:val="24"/>
          <w:szCs w:val="24"/>
        </w:rPr>
        <w:t>уменьшением</w:t>
      </w:r>
      <w:r>
        <w:rPr>
          <w:color w:val="000000"/>
          <w:sz w:val="24"/>
          <w:szCs w:val="24"/>
          <w:lang w:val="ru-RU"/>
        </w:rPr>
        <w:t xml:space="preserve"> количества зарегистрированных преступлений на 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ru-RU"/>
        </w:rPr>
        <w:t>0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>1% (с 224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преступлений до 179). При этом количество раскрытых и расследованных уголовных дел также характеризуется значительным </w:t>
      </w:r>
      <w:r>
        <w:rPr>
          <w:color w:val="000000"/>
          <w:sz w:val="24"/>
          <w:szCs w:val="24"/>
        </w:rPr>
        <w:t>уменьшением</w:t>
      </w:r>
      <w:r>
        <w:rPr>
          <w:color w:val="000000"/>
          <w:sz w:val="24"/>
          <w:szCs w:val="24"/>
          <w:lang w:val="ru-RU"/>
        </w:rPr>
        <w:t xml:space="preserve"> на </w:t>
      </w:r>
      <w:r>
        <w:rPr>
          <w:color w:val="000000"/>
          <w:sz w:val="24"/>
          <w:szCs w:val="24"/>
        </w:rPr>
        <w:t>6,6</w:t>
      </w:r>
      <w:r>
        <w:rPr>
          <w:color w:val="000000"/>
          <w:sz w:val="24"/>
          <w:szCs w:val="24"/>
          <w:lang w:val="ru-RU"/>
        </w:rPr>
        <w:t>% (с 162 уголовных дел до 145), в то время как количество нераскрытых и приостановленных уголовных дел снизилось на 37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>3% (с 51 уголовных дел до 32). Таким образом, общий процент раскрываемости на территории  обслуживания составил 81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>9</w:t>
      </w:r>
      <w:r>
        <w:rPr>
          <w:color w:val="000000"/>
          <w:sz w:val="24"/>
          <w:szCs w:val="24"/>
        </w:rPr>
        <w:t xml:space="preserve"> %, что по сравнению с анологичным периодом прошлого года больше (</w:t>
      </w:r>
      <w:r>
        <w:rPr>
          <w:color w:val="000000"/>
          <w:sz w:val="24"/>
          <w:szCs w:val="24"/>
          <w:lang w:val="ru-RU"/>
        </w:rPr>
        <w:t>76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>1</w:t>
      </w:r>
      <w:r>
        <w:rPr>
          <w:color w:val="000000"/>
          <w:sz w:val="24"/>
          <w:szCs w:val="24"/>
        </w:rPr>
        <w:t xml:space="preserve"> %).  </w:t>
      </w:r>
      <w:r>
        <w:rPr>
          <w:color w:val="000000"/>
          <w:sz w:val="24"/>
          <w:szCs w:val="24"/>
          <w:lang w:val="ru-RU"/>
        </w:rPr>
        <w:t xml:space="preserve">Вместе с тем необходимо отметить, как </w:t>
      </w:r>
      <w:r>
        <w:rPr>
          <w:color w:val="000000"/>
          <w:sz w:val="24"/>
          <w:szCs w:val="24"/>
        </w:rPr>
        <w:t xml:space="preserve">положительную динамику уменьшение </w:t>
      </w:r>
      <w:r>
        <w:rPr>
          <w:color w:val="000000"/>
          <w:sz w:val="24"/>
          <w:szCs w:val="24"/>
          <w:lang w:val="ru-RU"/>
        </w:rPr>
        <w:t xml:space="preserve"> количества совершенных тяжких, особо тяжких преступлений и преступлений средней тяжести. </w:t>
      </w:r>
      <w:r>
        <w:rPr>
          <w:color w:val="000000"/>
          <w:sz w:val="24"/>
          <w:szCs w:val="24"/>
        </w:rPr>
        <w:t xml:space="preserve">Следует отметить, что не на должном уровне проводится работа по раскрытию краж из квартир и домов граждан. В отчетном периоде совершено преступлений данной категории  </w:t>
      </w:r>
      <w:r>
        <w:rPr>
          <w:color w:val="000000"/>
          <w:sz w:val="24"/>
          <w:szCs w:val="24"/>
          <w:lang w:val="ru-RU"/>
        </w:rPr>
        <w:t>43</w:t>
      </w:r>
      <w:r>
        <w:rPr>
          <w:color w:val="000000"/>
          <w:sz w:val="24"/>
          <w:szCs w:val="24"/>
        </w:rPr>
        <w:t xml:space="preserve"> (АППГ </w:t>
      </w:r>
      <w:r>
        <w:rPr>
          <w:color w:val="000000"/>
          <w:sz w:val="24"/>
          <w:szCs w:val="24"/>
          <w:lang w:val="ru-RU"/>
        </w:rPr>
        <w:t>53</w:t>
      </w:r>
      <w:r>
        <w:rPr>
          <w:color w:val="000000"/>
          <w:sz w:val="24"/>
          <w:szCs w:val="24"/>
        </w:rPr>
        <w:t xml:space="preserve">), раскрыто </w:t>
      </w:r>
      <w:r>
        <w:rPr>
          <w:color w:val="000000"/>
          <w:sz w:val="24"/>
          <w:szCs w:val="24"/>
          <w:lang w:val="ru-RU"/>
        </w:rPr>
        <w:t>35</w:t>
      </w:r>
      <w:r>
        <w:rPr>
          <w:color w:val="000000"/>
          <w:sz w:val="24"/>
          <w:szCs w:val="24"/>
        </w:rPr>
        <w:t xml:space="preserve"> (АППГ </w:t>
      </w:r>
      <w:r>
        <w:rPr>
          <w:color w:val="000000"/>
          <w:sz w:val="24"/>
          <w:szCs w:val="24"/>
          <w:lang w:val="ru-RU"/>
        </w:rPr>
        <w:t>40</w:t>
      </w:r>
      <w:r>
        <w:rPr>
          <w:color w:val="000000"/>
          <w:sz w:val="24"/>
          <w:szCs w:val="24"/>
        </w:rPr>
        <w:t xml:space="preserve">), процент раскрываемости составил </w:t>
      </w:r>
      <w:r>
        <w:rPr>
          <w:color w:val="000000"/>
          <w:sz w:val="24"/>
          <w:szCs w:val="24"/>
          <w:lang w:val="ru-RU"/>
        </w:rPr>
        <w:t>76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>1</w:t>
      </w:r>
      <w:r>
        <w:rPr>
          <w:color w:val="000000"/>
          <w:sz w:val="24"/>
          <w:szCs w:val="24"/>
        </w:rPr>
        <w:t xml:space="preserve"> %. 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оит на профилактическом учете 13 человек, из них:  ранее судимых -3; осужденных к мерам наказания, не связанных с лишением свободы - 6; лиц, состоящих под административным надзором-0, лиц по формальным признакам, подпадающие под действие административного надзора-4,  несовершеннолетних правонарушителей  - 1; родителей, отрицательно влияющих на своих детей  -2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ab/>
        <w:t xml:space="preserve">В отчетном периоде лицом, состоящим под административным надзором совершенно 2 административных правонарушения по ст. 19.24 КРФоАП, приняты меры в соответствии с действующим законодательством. </w:t>
      </w:r>
      <w:r>
        <w:rPr>
          <w:rFonts w:cs="Times New Roman" w:ascii="Times New Roman" w:hAnsi="Times New Roman"/>
          <w:sz w:val="24"/>
          <w:szCs w:val="24"/>
        </w:rPr>
        <w:t>При каждой проверке с поднадзорным лицом проводились беседы о необходимости соблюдения ограничений, установленных судом, о недопустимости совершения административных правонарушений и преступлений, о правовых последствиях таковых правонарушений, также неоднократно предупреждался о возможном   привлечения к уголовной ответственности по ст. 314.1 УК РФ. Однако, должных выводов не сделал. В отношении данного лица возбуждено уголовное дело  по ст. 314.1 УК РФ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различные правонарушения на территории обслуживания к административной ответственности привлечено 27 человек, из них 18 жители административного участка, 3 иногородние граждане, 6 иностранные граждан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бслуживаемой территории совместно с сотрудниками ОВМ проведено 2 рейда по выявлению иностранных граждан незаконно пребывающих на территории Российской Федерации, в результате указанных мероприятий выявлено и привлечено к административной ответственности по ст. 18.8 КРФоАП (нарушение иностранными гражданами или лицами без гражданства правила въезда в РФ либо режима пребывания (проживания) в РФ) 9  человек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временно информирую, что на обслуживаемом участке выявлены 2  собственника квартир, допускающий постановку на миграционный учет иностранных граждан, которые фактически в указанных адресах не проживают. В отношении данных лиц, возбуждены уголовные дел по ст. 322.3 УК РФ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угрозой осуществления террористических актов на территории обслуживания проводятся специальные мероприятия антитеррористической направленности: обследуются детские сады, общеобразовательные учреждения, места массового скопления граждан, жилые дома, учреждения здравоохранения. С руководителями и персоналом данных учреждений было проведено 6 бесед антитеррористической направленности. Кроме того, на всей территории обслуживания проводится поквартирный обход жилого сектора с раздачей визитных карточек  жителям участка, обследуются жилые дома. Проведено 13 проверок на предмет наличия запирающих устройств на дверях, ведущих в подвалы и чердаки, нарушений не выявлен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Вашей безопасности прошу вас сообщать мне обо всех открытых дверях в подвалы и черда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участившимися кражами автотранспорта с территории района советую владельцам автотранспорта не оставляйте в салоне, особенно на виду, ценные вещи и документы. Всегда вынимайте ключ зажигания и берите его с собой, когда оставляете машину, даже если она стоит в гараж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местно с сотрудниками подразделения по делам несовершеннолетних проведено 2 рейда на улицах по пресечению правонарушений со стороны несовершеннолетних, выявлению подростков, находящихся в состоянии алкогольного или наркотического опьянения. В ходе проведенных мероприятий таковых не выявлено. Хочется подчеркнуть: Уважаемые родители! - интересуйтесь, в каком состоянии явились домой ваши дети, есть ли запах алкоголя, с кем и как они проводят свободное время, чем занимаются, в какой компании общаются. Вовремя замеченное изменение в поведении - это шанс спасти Вашего ребенка от становления на путь правонарушений. 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на административном участке совершено 11 преступлений, из них наиболее значимыми являются: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01.02.2018 года по адресу: МО, пос. Литвиново, д. 4 неустановленное лицо тайно похитило а/м «Хендай солярис черного цвета 2016 года, ущерб 700 000 рублей. 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28.02.2018 года по адресу: пос. Литвиново, д. 7 обнаружен труп  гражданина Л. с признаками насильственной смерти. </w:t>
      </w:r>
    </w:p>
    <w:p>
      <w:pPr>
        <w:pStyle w:val="Normal"/>
        <w:spacing w:lineRule="auto" w:line="240" w:before="0" w:after="0"/>
        <w:ind w:right="425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12.03.2018 года неустановленное лицо, находясь в пос. Литвиново, у дома №2,  тайно похитило из кармана сотовый телефон Айфон 5с в корпусе белого цвета, ущерб составил 20 000 рублей. Проводятся меропрития по установлению данного лица. 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.04.2018 года поступило заявление К о принятии мер к неизвестному лицу, котрое путем отжатия металлического забора проникло на садовый участок СНТ «Горки», откуда путем свободного доступа из сарая тайно похитило электроинструмент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ю лично за отчетный период на территории обслуживания: </w:t>
      </w:r>
    </w:p>
    <w:p>
      <w:pPr>
        <w:pStyle w:val="TextBody"/>
        <w:spacing w:before="0" w:after="0"/>
        <w:ind w:right="-1" w:firstLine="708"/>
        <w:jc w:val="both"/>
        <w:rPr/>
      </w:pPr>
      <w:r>
        <w:rPr>
          <w:sz w:val="24"/>
          <w:szCs w:val="24"/>
        </w:rPr>
        <w:t xml:space="preserve">- составлено </w:t>
      </w:r>
      <w:r>
        <w:rPr>
          <w:sz w:val="24"/>
          <w:szCs w:val="24"/>
          <w:lang w:val="ru-RU"/>
        </w:rPr>
        <w:t>29</w:t>
      </w:r>
      <w:r>
        <w:rPr>
          <w:sz w:val="24"/>
          <w:szCs w:val="24"/>
        </w:rPr>
        <w:t xml:space="preserve"> административных протоколов;</w:t>
      </w:r>
    </w:p>
    <w:p>
      <w:pPr>
        <w:pStyle w:val="TextBody"/>
        <w:spacing w:before="0" w:after="0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ыявлено и раскрыто </w:t>
      </w:r>
      <w:r>
        <w:rPr>
          <w:sz w:val="24"/>
          <w:szCs w:val="24"/>
          <w:lang w:val="ru-RU"/>
        </w:rPr>
        <w:t>4 преступления;</w:t>
      </w:r>
    </w:p>
    <w:p>
      <w:pPr>
        <w:pStyle w:val="TextBody"/>
        <w:spacing w:before="0" w:after="0"/>
        <w:ind w:right="-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 xml:space="preserve">- рассмотрено </w:t>
      </w:r>
      <w:r>
        <w:rPr>
          <w:sz w:val="24"/>
          <w:szCs w:val="24"/>
          <w:lang w:val="ru-RU"/>
        </w:rPr>
        <w:t>24</w:t>
      </w:r>
      <w:r>
        <w:rPr>
          <w:sz w:val="24"/>
          <w:szCs w:val="24"/>
        </w:rPr>
        <w:t xml:space="preserve"> обращени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граждан, по которым были приняты решения</w:t>
      </w:r>
      <w:r>
        <w:rPr>
          <w:sz w:val="24"/>
          <w:szCs w:val="24"/>
          <w:lang w:val="ru-RU"/>
        </w:rPr>
        <w:t xml:space="preserve">. </w:t>
      </w:r>
      <w:r>
        <w:rPr>
          <w:color w:val="000000"/>
          <w:sz w:val="24"/>
          <w:szCs w:val="24"/>
        </w:rPr>
        <w:t>Основную долю заявлений и сообщений граждан из рассмотренных мною  составляют жалобы на соседей и родственников по семейно-бытовым вопросам, просьбы  принять меры к нарушителям общественного порядка, а также Закона МО «Об обеспечении тишины и покоя граждан на территории МО». Также достаточно часто рассматриваются вопросы раздела имущества, земельных участков; вопросы относительно разрешения споров по оказанию работ и услуг. Вопросы данной категории не входят в компетенцию органов внутренних дел, а рассматриваются судами в порядке гражданского судопроизводства</w:t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TextBody"/>
        <w:spacing w:before="0" w:after="0"/>
        <w:contextualSpacing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>-</w:t>
      </w:r>
      <w:r>
        <w:rPr>
          <w:color w:val="000000"/>
          <w:sz w:val="24"/>
          <w:szCs w:val="24"/>
        </w:rPr>
        <w:t>принято участие в обеспечении охраны общественного порядка при проведении массовых мероприятий (новогодние праздники, Рождество Христово, Крещение, Широкая масленица, 23 февраля, Международный женский день, Международный день защиты детей, 9 мая, День России, Последние звонки, Выпускные вечера, День памяти и скорби, День Молодежи   и т.д.)</w:t>
      </w:r>
      <w:r>
        <w:rPr>
          <w:color w:val="000000"/>
          <w:sz w:val="24"/>
          <w:szCs w:val="24"/>
          <w:lang w:val="ru-RU"/>
        </w:rPr>
        <w:t>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- принято на личном приеме </w:t>
      </w:r>
      <w:r>
        <w:rPr>
          <w:sz w:val="24"/>
          <w:szCs w:val="24"/>
          <w:lang w:val="ru-RU"/>
        </w:rPr>
        <w:t xml:space="preserve">8 </w:t>
      </w:r>
      <w:r>
        <w:rPr>
          <w:sz w:val="24"/>
          <w:szCs w:val="24"/>
        </w:rPr>
        <w:t>гражда</w:t>
      </w:r>
      <w:r>
        <w:rPr>
          <w:sz w:val="24"/>
          <w:szCs w:val="24"/>
          <w:lang w:val="ru-RU"/>
        </w:rPr>
        <w:t>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веденным анализом установлено, что в целях снижения преступлений на административном участке необходимо более тесно осуществлять взаимодействие с общественностью и Администрацией, продолжить проведение локальных мероприятий, уделять особое  внимание профилактике правонарушений в жилом секторе и бытовой преступности.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рофилактики преступлений, а также их дальнейшего раскрытия, в случае если они произошли, необходима установка видеонаблюдения по периметру домов, а также в квартирах жильц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ел вневедомственной охраны оказывает услуги населению и предприятиям города по охране имущества путем установления современных систем охраны. Подробнее об услугах и возможностях ОВО по охране Вы можете узнать, обратившись в отдел вневедомственной охраны по телефону или обратившись ко м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 усилить бдительность, о любом ставшем вам известным случае совершения правонарушения незамедлительно сообщать в отдел полиции по телефонам:84965672311 или 1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 – аналитическая записка  за первое полугодие  2018 год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кового уполномоченного полиции ОУУП и ПДН ОП по г.о. Фрязино МУ МВД России «Щелковское»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ршего лейтенанта полиции Чикаловец Виктора Игоревич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енно обслуживающего административный участок № 4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участковый уполномоченный полиции ОП по г.о. Фрязино МУ МВД России «Щелковское» старший лейтенант полиции В.И. Чикалоыец, временно обслуживаю административный участок №46, в состав которого входят д. Трубино, д. Мишнево, д. Борисовка, с. Здехово, д. Сукманиха,  д. Сутоки, с. Каблуково, В/Ч 51857, п. Клюквенный, д. Воря-Богородское, Воря-Богородское лесничество, д. Аксинино, д. Алексеевка-1, Алексеевка-2, д/о Щелково, п. Краснофлотский. Административные и хозяйственно-коммерческие предприятия и учреждения, находящиеся в границах участка.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Данный административный  участок обслуживаю с 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года. На территории обслуживания проживает </w:t>
      </w:r>
      <w:r>
        <w:rPr>
          <w:sz w:val="24"/>
          <w:szCs w:val="24"/>
          <w:lang w:val="ru-RU"/>
        </w:rPr>
        <w:t>4632</w:t>
      </w:r>
      <w:r>
        <w:rPr>
          <w:sz w:val="24"/>
          <w:szCs w:val="24"/>
        </w:rPr>
        <w:t xml:space="preserve"> человек.</w:t>
      </w:r>
    </w:p>
    <w:p>
      <w:pPr>
        <w:pStyle w:val="TextBody"/>
        <w:spacing w:before="0" w:after="0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перативная обстановка на территории обслуживания </w:t>
      </w:r>
      <w:r>
        <w:rPr>
          <w:color w:val="000000"/>
          <w:sz w:val="24"/>
          <w:szCs w:val="24"/>
        </w:rPr>
        <w:t xml:space="preserve">отдела полиции по городскому округу Фрязино МУ МВД России «Щелковское» </w:t>
      </w:r>
      <w:r>
        <w:rPr>
          <w:color w:val="000000"/>
          <w:sz w:val="24"/>
          <w:szCs w:val="24"/>
          <w:lang w:val="ru-RU"/>
        </w:rPr>
        <w:t xml:space="preserve"> за 6 месяцев 2018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характеризуется </w:t>
      </w:r>
      <w:r>
        <w:rPr>
          <w:color w:val="000000"/>
          <w:sz w:val="24"/>
          <w:szCs w:val="24"/>
        </w:rPr>
        <w:t>уменьшением</w:t>
      </w:r>
      <w:r>
        <w:rPr>
          <w:color w:val="000000"/>
          <w:sz w:val="24"/>
          <w:szCs w:val="24"/>
          <w:lang w:val="ru-RU"/>
        </w:rPr>
        <w:t xml:space="preserve"> количества зарегистрированных преступлений на 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ru-RU"/>
        </w:rPr>
        <w:t>0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>1% (с 224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преступлений до 179). При этом количество раскрытых и расследованных уголовных дел также характеризуется значительным </w:t>
      </w:r>
      <w:r>
        <w:rPr>
          <w:color w:val="000000"/>
          <w:sz w:val="24"/>
          <w:szCs w:val="24"/>
        </w:rPr>
        <w:t>уменьшением</w:t>
      </w:r>
      <w:r>
        <w:rPr>
          <w:color w:val="000000"/>
          <w:sz w:val="24"/>
          <w:szCs w:val="24"/>
          <w:lang w:val="ru-RU"/>
        </w:rPr>
        <w:t xml:space="preserve"> на </w:t>
      </w:r>
      <w:r>
        <w:rPr>
          <w:color w:val="000000"/>
          <w:sz w:val="24"/>
          <w:szCs w:val="24"/>
        </w:rPr>
        <w:t>6,6</w:t>
      </w:r>
      <w:r>
        <w:rPr>
          <w:color w:val="000000"/>
          <w:sz w:val="24"/>
          <w:szCs w:val="24"/>
          <w:lang w:val="ru-RU"/>
        </w:rPr>
        <w:t>% (с 162 уголовных дел до 145), в то время как количество нераскрытых и приостановленных уголовных дел снизилось на 37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>3% (с 51 уголовных дел до 32). Таким образом, общий процент раскрываемости на территории  обслуживания составил 81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>9</w:t>
      </w:r>
      <w:r>
        <w:rPr>
          <w:color w:val="000000"/>
          <w:sz w:val="24"/>
          <w:szCs w:val="24"/>
        </w:rPr>
        <w:t xml:space="preserve"> %, что по сравнению с анологичным периодом прошлого года больше (</w:t>
      </w:r>
      <w:r>
        <w:rPr>
          <w:color w:val="000000"/>
          <w:sz w:val="24"/>
          <w:szCs w:val="24"/>
          <w:lang w:val="ru-RU"/>
        </w:rPr>
        <w:t>76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>1</w:t>
      </w:r>
      <w:r>
        <w:rPr>
          <w:color w:val="000000"/>
          <w:sz w:val="24"/>
          <w:szCs w:val="24"/>
        </w:rPr>
        <w:t xml:space="preserve"> %).  </w:t>
      </w:r>
      <w:r>
        <w:rPr>
          <w:color w:val="000000"/>
          <w:sz w:val="24"/>
          <w:szCs w:val="24"/>
          <w:lang w:val="ru-RU"/>
        </w:rPr>
        <w:t xml:space="preserve">Вместе с тем необходимо отметить, как </w:t>
      </w:r>
      <w:r>
        <w:rPr>
          <w:color w:val="000000"/>
          <w:sz w:val="24"/>
          <w:szCs w:val="24"/>
        </w:rPr>
        <w:t xml:space="preserve">положительную динамику уменьшение </w:t>
      </w:r>
      <w:r>
        <w:rPr>
          <w:color w:val="000000"/>
          <w:sz w:val="24"/>
          <w:szCs w:val="24"/>
          <w:lang w:val="ru-RU"/>
        </w:rPr>
        <w:t xml:space="preserve"> количества совершенных тяжких, особо тяжких преступлений и преступлений средней тяжести. </w:t>
      </w:r>
      <w:r>
        <w:rPr>
          <w:color w:val="000000"/>
          <w:sz w:val="24"/>
          <w:szCs w:val="24"/>
        </w:rPr>
        <w:t xml:space="preserve">Следует отметить, что не на должном уровне проводится работа по раскрытию краж из квартир и домов граждан. В отчетном периоде совершено преступлений данной категории  </w:t>
      </w:r>
      <w:r>
        <w:rPr>
          <w:color w:val="000000"/>
          <w:sz w:val="24"/>
          <w:szCs w:val="24"/>
          <w:lang w:val="ru-RU"/>
        </w:rPr>
        <w:t>43</w:t>
      </w:r>
      <w:r>
        <w:rPr>
          <w:color w:val="000000"/>
          <w:sz w:val="24"/>
          <w:szCs w:val="24"/>
        </w:rPr>
        <w:t xml:space="preserve"> (АППГ </w:t>
      </w:r>
      <w:r>
        <w:rPr>
          <w:color w:val="000000"/>
          <w:sz w:val="24"/>
          <w:szCs w:val="24"/>
          <w:lang w:val="ru-RU"/>
        </w:rPr>
        <w:t>53</w:t>
      </w:r>
      <w:r>
        <w:rPr>
          <w:color w:val="000000"/>
          <w:sz w:val="24"/>
          <w:szCs w:val="24"/>
        </w:rPr>
        <w:t xml:space="preserve">), раскрыто </w:t>
      </w:r>
      <w:r>
        <w:rPr>
          <w:color w:val="000000"/>
          <w:sz w:val="24"/>
          <w:szCs w:val="24"/>
          <w:lang w:val="ru-RU"/>
        </w:rPr>
        <w:t>35</w:t>
      </w:r>
      <w:r>
        <w:rPr>
          <w:color w:val="000000"/>
          <w:sz w:val="24"/>
          <w:szCs w:val="24"/>
        </w:rPr>
        <w:t xml:space="preserve"> (АППГ </w:t>
      </w:r>
      <w:r>
        <w:rPr>
          <w:color w:val="000000"/>
          <w:sz w:val="24"/>
          <w:szCs w:val="24"/>
          <w:lang w:val="ru-RU"/>
        </w:rPr>
        <w:t>40</w:t>
      </w:r>
      <w:r>
        <w:rPr>
          <w:color w:val="000000"/>
          <w:sz w:val="24"/>
          <w:szCs w:val="24"/>
        </w:rPr>
        <w:t xml:space="preserve">), процент раскрываемости составил </w:t>
      </w:r>
      <w:r>
        <w:rPr>
          <w:color w:val="000000"/>
          <w:sz w:val="24"/>
          <w:szCs w:val="24"/>
          <w:lang w:val="ru-RU"/>
        </w:rPr>
        <w:t>76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>1</w:t>
      </w:r>
      <w:r>
        <w:rPr>
          <w:color w:val="000000"/>
          <w:sz w:val="24"/>
          <w:szCs w:val="24"/>
        </w:rPr>
        <w:t xml:space="preserve"> %. 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оит на профилактическом учете 8 человек, из них:  ранее судимых -4; осужденных к мерам наказания, не связанных с лишением свободы - 3; лиц, состоящих под административным надзором-0, лиц по формальным признакам, подпадающие под действие административного надзора-0, несовершеннолетних правонарушителей  - 0; родителей, отрицательно влияющих на своих детей  -1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различные правонарушения на территории обслуживания к административной ответственности привлечено 6 человек, из них 3    жители административного участка,  1 иногородние граждане, 2   иностранные граждан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бслуживаемой территории совместно с сотрудниками ОВМ проведено 3 рейда по выявлению иностранных граждан незаконно пребывающих на территории Российской Федерации, в результате указанных мероприятий выявлено и привлечено к административной ответственности по ст. 18.8 КРФоАП (нарушение иностранными гражданами или лицами без гражданства правила въезда в РФ либо режима пребывания (проживания) в РФ)  3 челове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временно информирую, что на обслуживаемом участке выявлен 1 собственник квартиры, допускающих постановку на миграционный учет иностранных граждан, которые фактически в указанных адресах не проживают. В отношении данного лица, зарегистрировавшего иностранных граждан, возбуждено уголовное дел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угрозой осуществления террористических актов на территории проводятся специальные мероприятия антитеррористической направленности: обследуются детские сады, общеобразовательные учреждения, места массового скопления граждан, жилые дома, учреждения здравоохранения. С руководителями и персоналом данных учреждений было проведено 7 бесед антитеррористической направленности. Кроме того, на всей территории обслуживания проводится поквартирный обход жилого сектора с раздачей визитных карточек  жителям участка, обследуются жилые дома. Проведено 15 проверок на предмет наличия запирающих устройств на дверях, ведущих в подвалы и чердаки, нарушений не выявлен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Вашей безопасности прошу вас сообщать мне обо всех открытых дверях в подвалы и черда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участившимися кражами автотранспорта с территории района советую владельцам автотранспорта не оставляйте в салоне, особенно на виду, ценные вещи и документы. Всегда вынимайте ключ зажигания и берите его с собой, когда оставляете машину, даже если она стоит в гараже. На территории обслуживания краж автотранспорта и вещей из них не допущено.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местно с сотрудниками подразделения по делам несовершеннолетних проведено 2 рейда на улицах по пресечению правонарушений со стороны несовершеннолетних, выявлению подростков, находящихся в состоянии алкогольного или наркотического опьянения. В ходе проведенных мероприятий таковых не выявлено. Хочется подчеркнуть: Уважаемые родители! - интересуйтесь, в каком состоянии явились домой ваши дети, есть ли запах алкоголя, с кем и как они проводят свободное время, чем занимаются, в какой компании общаются. Вовремя замеченное изменение в поведении - это шанс спасти Вашего ребенка от становления на путь правонарушений. 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на административном участке совершено 9 преступлений, из которых  значимыми являются: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 период с 09.01.2018 года по 26.02.2018 года гр. С,  зарегистрированный по адресу: Московская область, Щелковский район, д. Трубино, осуществил фиктивную регистрацию на учет иностранных граждан по  месту своей регистрации в количестве 5-ти человек, не предоставив им место для проживания. В действиях гр. С усматриваются признаки состава преступления, предусмотренного ст.322.3 УК РФ..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21.01.2018 года по адресу: МО, Щелковский район, д. Мишнево, ул. Садовая, в хозпостройке обнаружен труп  мужчины с признаками насильственной смерти.  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20.05.2018 года поступило заявление гр. Р. о том, что в период времени с 09.00 до 12.00 20.05.2018 года неизвестное лицо незаконго проникло в дом д. Мишнево, откуда тайно похитил принадлежащее заявителю имущество на сумму 92 000 рублей.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20.05.2018 года поступило сообщение о том, что по адресу: СНТ «Трубино» ул. Озерная обнаружен труп гр. М. Труп направлен в морг для установления причины смерт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ю лично за отчетный период на территории обслуживания: </w:t>
      </w:r>
    </w:p>
    <w:p>
      <w:pPr>
        <w:pStyle w:val="TextBody"/>
        <w:spacing w:before="0" w:after="0"/>
        <w:ind w:right="-1" w:firstLine="708"/>
        <w:jc w:val="both"/>
        <w:rPr/>
      </w:pPr>
      <w:r>
        <w:rPr>
          <w:sz w:val="24"/>
          <w:szCs w:val="24"/>
        </w:rPr>
        <w:t xml:space="preserve">- составлено </w:t>
      </w:r>
      <w:r>
        <w:rPr>
          <w:sz w:val="24"/>
          <w:szCs w:val="24"/>
          <w:lang w:val="ru-RU"/>
        </w:rPr>
        <w:t xml:space="preserve">  7 </w:t>
      </w:r>
      <w:r>
        <w:rPr>
          <w:sz w:val="24"/>
          <w:szCs w:val="24"/>
        </w:rPr>
        <w:t xml:space="preserve"> административных протоколов;</w:t>
      </w:r>
    </w:p>
    <w:p>
      <w:pPr>
        <w:pStyle w:val="TextBody"/>
        <w:spacing w:before="0" w:after="0"/>
        <w:ind w:right="-1" w:firstLine="708"/>
        <w:jc w:val="both"/>
        <w:rPr/>
      </w:pPr>
      <w:r>
        <w:rPr>
          <w:sz w:val="24"/>
          <w:szCs w:val="24"/>
        </w:rPr>
        <w:t xml:space="preserve">- выявлено и раскрыто </w:t>
      </w:r>
      <w:r>
        <w:rPr>
          <w:sz w:val="24"/>
          <w:szCs w:val="24"/>
          <w:lang w:val="ru-RU"/>
        </w:rPr>
        <w:t xml:space="preserve"> 2   преступления по ст. 322.3 УК РФ;</w:t>
      </w:r>
    </w:p>
    <w:p>
      <w:pPr>
        <w:pStyle w:val="TextBody"/>
        <w:spacing w:before="0" w:after="0"/>
        <w:ind w:right="-1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</w:r>
      <w:r>
        <w:rPr>
          <w:color w:val="000000"/>
          <w:sz w:val="24"/>
          <w:szCs w:val="24"/>
        </w:rPr>
        <w:t>принято участие в обеспечении охраны общественного порядка при проведении массовых мероприятий (новогодние праздники, Рождество Христово, Крещение, Широкая масленица, 23 февраля, Международный женский день, Международный день защиты детей, 9 мая, День России, Последние звонки, Выпускные вечера, День памяти и скорби, День Молодеж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и т.д.)</w:t>
      </w:r>
      <w:r>
        <w:rPr>
          <w:color w:val="000000"/>
          <w:sz w:val="24"/>
          <w:szCs w:val="24"/>
          <w:lang w:val="ru-RU"/>
        </w:rPr>
        <w:t>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 xml:space="preserve">- принято на личном приеме 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ражда</w:t>
      </w:r>
      <w:r>
        <w:rPr>
          <w:sz w:val="24"/>
          <w:szCs w:val="24"/>
          <w:lang w:val="ru-RU"/>
        </w:rPr>
        <w:t>н.</w:t>
      </w:r>
    </w:p>
    <w:p>
      <w:pPr>
        <w:pStyle w:val="TextBody"/>
        <w:spacing w:before="0" w:after="0"/>
        <w:ind w:right="-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 xml:space="preserve">- рассмотрено </w:t>
      </w:r>
      <w:r>
        <w:rPr>
          <w:sz w:val="24"/>
          <w:szCs w:val="24"/>
          <w:lang w:val="ru-RU"/>
        </w:rPr>
        <w:t xml:space="preserve"> 19  </w:t>
      </w:r>
      <w:r>
        <w:rPr>
          <w:sz w:val="24"/>
          <w:szCs w:val="24"/>
        </w:rPr>
        <w:t>обращени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граждан, по которым были приняты решения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ную долю заявлений и сообщений граждан из рассмотренных мною  составляют жалобы на соседей и родственников по семейно-бытовым вопросам, просьбы  принять меры к нарушителям общественного порядка, а также Закона МО «Об обеспечении тишины и покоя граждан на территории МО». Также достаточно часто рассматриваются вопросы раздела имущества, земельных участков; вопросы относительно разрешения споров по оказанию работ и услуг. Вопросы данной категории не входят в компетенцию органов внутренних дел, а рассматриваются судами в порядке гражданского судопроизводства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веденным анализом установлено, что в целях снижения преступлений на административном участке необходимо более тесно осуществлять взаимодействие с общественностью и Администрацией, продолжить проведение локальных мероприятий, уделять особое  внимание профилактике правонарушений в жилом секторе и бытовой преступности.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рофилактики преступлений, а также их дальнейшего раскрытия, в случае если они произошли, необходима установка видеонаблюдения по периметру домов, а также в квартирах жильц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ел вневедомственной охраны оказывает услуги населению и предприятиям города по охране имущества путем установления современных систем охраны. Подробнее об услугах и возможностях ОВО по охране Вы можете узнать, обратившись в отдел вневедомственной охраны по телефону или обратившись ко м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 усилить бдительность, о любом ставшем вам известным случае совершения правонарушения незамедлительно сообщать в отдел полиции по телефонам:84965672311 или 1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8:06:00Z</dcterms:created>
  <dc:creator>User1</dc:creator>
  <dc:description/>
  <cp:keywords/>
  <dc:language>en-US</dc:language>
  <cp:lastModifiedBy>Admin</cp:lastModifiedBy>
  <cp:lastPrinted>2018-06-26T15:10:00Z</cp:lastPrinted>
  <dcterms:modified xsi:type="dcterms:W3CDTF">2018-06-27T06:42:00Z</dcterms:modified>
  <cp:revision>54</cp:revision>
  <dc:subject/>
  <dc:title/>
</cp:coreProperties>
</file>